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CEE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C00000"/>
          <w:sz w:val="48"/>
          <w:szCs w:val="48"/>
          <w:lang w:val="en-US"/>
        </w:rPr>
      </w:pPr>
      <w:r>
        <w:rPr>
          <w:rFonts w:eastAsia="微软雅黑" w:cs="微软雅黑" w:ascii="微软雅黑" w:hAnsi="微软雅黑"/>
          <w:b/>
          <w:bCs/>
          <w:color w:val="C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1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center"/>
        <w:textAlignment w:val="auto"/>
        <w:rPr>
          <w:rFonts w:ascii="黑体" w:hAnsi="黑体" w:eastAsia="黑体"/>
          <w:szCs w:val="48"/>
          <w:lang w:val="en-US"/>
        </w:rPr>
      </w:pPr>
      <w:r>
        <w:rPr>
          <w:rFonts w:ascii="微软雅黑" w:hAnsi="微软雅黑" w:cs="微软雅黑" w:eastAsia="微软雅黑"/>
          <w:b/>
          <w:bCs/>
          <w:color w:val="C00000"/>
          <w:sz w:val="48"/>
          <w:szCs w:val="48"/>
        </w:rPr>
        <w:t>幼儿园家长问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黑体" w:cs="宋体"/>
          <w:sz w:val="24"/>
          <w:szCs w:val="48"/>
          <w:lang w:val="en-US"/>
        </w:rPr>
      </w:pPr>
      <w:r>
        <w:rPr>
          <w:rFonts w:eastAsia="黑体" w:cs="宋体" w:ascii="宋体" w:hAnsi="宋体"/>
          <w:sz w:val="24"/>
          <w:szCs w:val="4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尊敬的家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好！为了更有效的、更有针对性地开展我园各项活动，不断提高我们教学能力和办学水平，更好地教育好您的孩子，为此特设计此问卷，希望得到您积极配合，并将您对幼儿园的看法和观点反馈给我们，您的宝贵意见我们将慎重处理！谢谢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</w:rPr>
        <w:t>关于孩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您对孩子近来在卫生习惯、行为习惯方面进步满意吗？</w:t>
      </w:r>
      <w:r>
        <w:rPr>
          <w:rFonts w:eastAsia="宋体" w:cs="宋体" w:ascii="宋体" w:hAnsi="宋体"/>
          <w:sz w:val="28"/>
          <w:szCs w:val="28"/>
        </w:rPr>
        <w:br/>
        <w:t> </w:t>
      </w:r>
      <w:r>
        <w:rPr>
          <w:rFonts w:eastAsia="宋体" w:cs="宋体" w:ascii="宋体" w:hAnsi="宋体"/>
          <w:sz w:val="28"/>
          <w:szCs w:val="28"/>
          <w:lang w:val="en-US"/>
        </w:rPr>
        <w:t xml:space="preserve">     </w:t>
      </w:r>
      <w:r>
        <w:rPr>
          <w:rFonts w:ascii="宋体" w:hAnsi="宋体" w:cs="宋体"/>
          <w:sz w:val="28"/>
          <w:szCs w:val="28"/>
        </w:rPr>
        <w:t>满意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较满意 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一般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较差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none"/>
          <w:lang w:val="en-US"/>
        </w:rPr>
        <w:t>2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您对孩子近来在性格和兴趣方面的进步满意吗？</w:t>
      </w:r>
      <w:r>
        <w:rPr>
          <w:rFonts w:eastAsia="宋体" w:cs="宋体" w:ascii="宋体" w:hAnsi="宋体"/>
          <w:sz w:val="28"/>
          <w:szCs w:val="28"/>
        </w:rPr>
        <w:br/>
        <w:t> </w:t>
      </w:r>
      <w:r>
        <w:rPr>
          <w:rFonts w:eastAsia="宋体" w:cs="宋体" w:ascii="宋体" w:hAnsi="宋体"/>
          <w:sz w:val="28"/>
          <w:szCs w:val="28"/>
          <w:lang w:val="en-US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满意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较满意 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一般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较差（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）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当您来接孩子回家时，孩子是否仪表整洁？ </w:t>
      </w:r>
      <w:r>
        <w:rPr>
          <w:rFonts w:eastAsia="宋体" w:cs="宋体" w:ascii="宋体" w:hAnsi="宋体"/>
          <w:sz w:val="28"/>
          <w:szCs w:val="28"/>
        </w:rPr>
        <w:br/>
        <w:t>  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是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  有时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br/>
        <w:t>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孩子生病，您以为 （可多选）</w:t>
      </w:r>
      <w:r>
        <w:rPr>
          <w:rFonts w:eastAsia="宋体" w:cs="宋体" w:ascii="宋体" w:hAnsi="宋体"/>
          <w:sz w:val="28"/>
          <w:szCs w:val="28"/>
        </w:rPr>
        <w:br/>
        <w:t>  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老师照顾不周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  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身体锻炼不够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</w:rPr>
        <w:t>营养不好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   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体质问题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559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园内交叉感染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br/>
        <w:t>5</w:t>
      </w:r>
      <w:r>
        <w:rPr>
          <w:rFonts w:ascii="宋体" w:hAnsi="宋体" w:cs="宋体"/>
          <w:sz w:val="28"/>
          <w:szCs w:val="28"/>
        </w:rPr>
        <w:t>、孩子在园生病，老师是否及时告知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br/>
        <w:t>  A</w:t>
      </w:r>
      <w:r>
        <w:rPr>
          <w:rFonts w:ascii="宋体" w:hAnsi="宋体" w:cs="宋体"/>
          <w:sz w:val="28"/>
          <w:szCs w:val="28"/>
        </w:rPr>
        <w:t>及时告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有时告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不告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孩子有时不愿上幼儿园的原因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br/>
        <w:t>    A</w:t>
      </w:r>
      <w:r>
        <w:rPr>
          <w:rFonts w:ascii="宋体" w:hAnsi="宋体" w:cs="宋体"/>
          <w:sz w:val="28"/>
          <w:szCs w:val="28"/>
        </w:rPr>
        <w:t>身体不适 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家长的原因  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教师的原因   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害怕同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</w:rPr>
        <w:t>关于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对幼儿园的整体印象感到：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满意（  ）   一般（  ）  不满意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您选择幼儿园最看重的是：（可多选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费低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保育教育好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环境好（  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口碑好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就近方便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您的孩子在幼儿园发展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很好（  ） 好（  ） 一般（  ） 不好（  ） 没有变化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您认为幼儿园存在的不足之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硬件设施（  ） 软件（  ） 饮食（  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12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其他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51120</wp:posOffset>
            </wp:positionH>
            <wp:positionV relativeFrom="paragraph">
              <wp:posOffset>8035290</wp:posOffset>
            </wp:positionV>
            <wp:extent cx="1336675" cy="1336675"/>
            <wp:effectExtent l="0" t="0" r="0" b="0"/>
            <wp:wrapNone/>
            <wp:docPr id="3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4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您认为乐业景观幼儿园目前存在的安全隐患有哪些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园时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离园时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楼梯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厕所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乐业景观幼儿园的那些方面让您满意？（可多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师资队伍建设（  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办园质量（  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育人水平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259" w:hanging="28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伙食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服务态度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生活护理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课程设置（  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259" w:hanging="2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孩子能力培养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对幼儿园的膳食结构评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非常满意（  ）  比较满意（  ）  一般（  ）  不大满意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C00000"/>
          <w:sz w:val="28"/>
          <w:szCs w:val="28"/>
        </w:rPr>
        <w:t>关于老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教师是否较具亲和力，对您的孩子是否热情有礼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好（  ）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一般（  ）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不好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老师和孩子的情感融洽，孩子热爱班集体，喜欢上幼儿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8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非常喜欢（  ）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一般（  ）</w:t>
      </w:r>
      <w:r>
        <w:rPr>
          <w:rFonts w:ascii="宋体" w:hAnsi="宋体" w:cs="宋体"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sz w:val="28"/>
          <w:szCs w:val="28"/>
        </w:rPr>
        <w:t>不喜欢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对家长热情，能听取家长合理的建议和意见，尽量满足需求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8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常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偶尔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很少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没有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班级教师的责任心，师德师风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8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优秀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良好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一般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较差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在向家长宣传科学教育，保育幼儿的知识，指导家长正确了解幼保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5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教的内容和方法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8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好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较好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一般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差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当你嘱托教师事情时（如给孩子多喝水等），教师的态度是： </w:t>
      </w:r>
      <w:r>
        <w:rPr>
          <w:rFonts w:eastAsia="宋体" w:cs="宋体" w:ascii="宋体" w:hAnsi="宋体"/>
          <w:sz w:val="28"/>
          <w:szCs w:val="28"/>
        </w:rPr>
        <w:br/>
        <w:t>   </w:t>
      </w:r>
      <w:r>
        <w:rPr>
          <w:rFonts w:ascii="宋体" w:hAnsi="宋体" w:cs="宋体"/>
          <w:sz w:val="28"/>
          <w:szCs w:val="28"/>
        </w:rPr>
        <w:t>均做到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有时没有做到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做不到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老师是否经常主动向您反馈孩子在园的情况？在一个月内教师与你交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孩子发展的次数约为（   ）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方式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便条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家访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面谈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电话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它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您的观点或行为与老师的要求发生冲突时，教师的态度：    </w:t>
      </w:r>
      <w:r>
        <w:rPr>
          <w:rFonts w:eastAsia="宋体" w:cs="宋体" w:ascii="宋体" w:hAnsi="宋体"/>
          <w:sz w:val="28"/>
          <w:szCs w:val="28"/>
        </w:rPr>
        <w:br/>
        <w:t>  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耐心解释，取得认可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稍作解释，坚持己见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sz w:val="21"/>
        </w:rPr>
      </w:pPr>
      <w:r>
        <w:rPr>
          <w:rFonts w:ascii="宋体" w:hAnsi="宋体" w:cs="宋体"/>
          <w:sz w:val="28"/>
          <w:szCs w:val="28"/>
        </w:rPr>
        <w:t>不作任何解释，要求服从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您认为班级教师最优秀的方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您认为班级教师最需要提高的方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/>
          <w:color w:val="C00000"/>
          <w:sz w:val="28"/>
          <w:szCs w:val="28"/>
        </w:rPr>
        <w:t>关于班级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您最关心孩子在园的哪些方面（可多选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内容（  ） 习惯培养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活情况（  ） 情绪（  ） 身体状况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6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您对班级教学质量的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很满意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较好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一般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差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对班级环境卫生质量的评价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可多选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卫生环境：清洁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整齐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零乱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卫生护理：细致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负责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9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般（  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不细致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bCs/>
          <w:color w:val="C00000"/>
          <w:sz w:val="28"/>
          <w:szCs w:val="28"/>
        </w:rPr>
        <w:t>有关家长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您是否愿意参与幼儿园组织的活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很愿意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有时间偶尔参加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不乐意（  ）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认为孩子有时不愿上幼儿园的原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身体不适（  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家长的原因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老师的原因（  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害怕同伴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是否做到经常关注幼儿园内的家园联系栏，及时配合班级工作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</w:rPr>
        <w:t>经常（  ）  一般（  ）  很少看（  ）  从不看（  ）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是否经常向老师了解孩子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在园表现并为老师提供孩子的在家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情况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经常（  ）  一般（  ）  偶尔（  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从不（  ）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打算今后开始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  <w:lang w:eastAsia="zh-CN"/>
        </w:rPr>
        <w:t>六、</w:t>
      </w:r>
      <w:r>
        <w:rPr>
          <w:rFonts w:ascii="宋体" w:hAnsi="宋体" w:cs="宋体"/>
          <w:b/>
          <w:bCs/>
          <w:color w:val="C00000"/>
          <w:sz w:val="28"/>
          <w:szCs w:val="28"/>
        </w:rPr>
        <w:t>关于家长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对于幼儿园举办的家长会，您家的参与情况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每次都参加（  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1706880</wp:posOffset>
            </wp:positionV>
            <wp:extent cx="7533640" cy="10647045"/>
            <wp:effectExtent l="0" t="0" r="0" b="0"/>
            <wp:wrapNone/>
            <wp:docPr id="7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 xml:space="preserve">有时参加，有时不参加 （  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没参加过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没有参加家长会的原因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工作太忙，想参加但没有时间（  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会上所讲的内容价值不大或我差不多都知道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想单独找老师一对一地交流，不喜欢家长会集体讲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对孩子的发展现状比较满意，没有太大的必要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原因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于家长会的内容，您认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我了解幼儿园工作和掌握孩子情况很有帮助或有一定帮助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会讲的内容不是我最关心的，我最关心的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意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幼儿园每个学期都会邀请专家开讲座，您家的参与情况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每次都参加（  ） </w:t>
      </w:r>
      <w:r>
        <w:rPr>
          <w:rFonts w:ascii="宋体" w:hAnsi="宋体" w:cs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sz w:val="28"/>
          <w:szCs w:val="28"/>
        </w:rPr>
        <w:t>有时参加，有时不参加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9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没参加过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没有参加这类讲座的原因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作太忙，想参加但没有时间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讲座上所讲的内容价值不大或我差不多都知道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想单独找专家或者老师一对一地交流，不喜欢集体讲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对孩子的发展现状比较满意，没有太大的必要其他原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对于这类讲座，您认为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获很大，希望幼儿园能继续举办这样的讲座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讲座内容我几乎都知道，没有什么新的收获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论性太强，不实用，很难操作（ 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讲座内容并不是我最关心的，我最关心的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</w:rPr>
        <w:t>其他意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</w:rPr>
        <w:t>谈谈您的看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是怎样理解“家园共育”，并谈谈您在家园共育活动中应承担的责任及义务？您还有哪些关于幼儿园、教师、班级工作及促进孩子成长等方面 的建议和意见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  <w:lang w:val="en-US"/>
        </w:rPr>
      </w:pPr>
      <w:r>
        <w:rPr>
          <w:rFonts w:eastAsia="宋体" w:cs="宋体" w:ascii="宋体" w:hAnsi="宋体"/>
          <w:sz w:val="28"/>
          <w:szCs w:val="28"/>
          <w:u w:val="single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  <w:lang w:val="en-US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9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533640" cy="10647045"/>
            <wp:effectExtent l="0" t="0" r="0" b="0"/>
            <wp:wrapNone/>
            <wp:docPr id="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您在教育孩子方面存在哪些困难和疑惑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  <w:lang w:eastAsia="zh-CN"/>
        </w:rPr>
        <w:t>八、</w:t>
      </w:r>
      <w:r>
        <w:rPr>
          <w:rFonts w:ascii="宋体" w:hAnsi="宋体" w:cs="宋体"/>
          <w:b/>
          <w:bCs/>
          <w:color w:val="C00000"/>
          <w:sz w:val="28"/>
          <w:szCs w:val="28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于家庭教育和本次调查，您还有其他意见、想法或要求吗？如果有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写下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对我园今后的工作有何意见和建议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本表，您最想带给幼儿园园长的一句话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8"/>
          <w:u w:val="single"/>
          <w:lang w:val="en-US"/>
        </w:rPr>
      </w:pPr>
      <w:r>
        <w:rPr>
          <w:rFonts w:eastAsia="宋体" w:cs="宋体" w:ascii="宋体" w:hAnsi="宋体"/>
          <w:sz w:val="24"/>
          <w:szCs w:val="28"/>
          <w:u w:val="single"/>
          <w:lang w:val="en-US"/>
        </w:rPr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1:00Z</dcterms:created>
  <dc:creator>微软用户</dc:creator>
  <dc:description/>
  <dc:language>en-US</dc:language>
  <cp:lastModifiedBy>Scorpio_花小邪</cp:lastModifiedBy>
  <cp:lastPrinted>2011-09-01T13:01:00Z</cp:lastPrinted>
  <dcterms:modified xsi:type="dcterms:W3CDTF">2021-12-22T02:19:08Z</dcterms:modified>
  <cp:revision>3</cp:revision>
  <dc:subject/>
  <dc:title>泌阳县丑小鸭幼儿园家长问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C1908A18C474B93BE18CE0AE9E5D3</vt:lpwstr>
  </property>
  <property fmtid="{D5CDD505-2E9C-101B-9397-08002B2CF9AE}" pid="3" name="KSOProductBuildVer">
    <vt:lpwstr>2052-11.1.0.11115</vt:lpwstr>
  </property>
</Properties>
</file>