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微软雅黑" w:hAnsi="微软雅黑" w:eastAsia="微软雅黑" w:cs="微软雅黑"/>
          <w:b/>
          <w:b/>
          <w:bCs/>
          <w:color w:val="0070C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color w:val="0070C0"/>
          <w:sz w:val="48"/>
          <w:szCs w:val="48"/>
        </w:rPr>
        <w:t>幼儿园家长问卷调查表</w:t>
      </w:r>
    </w:p>
    <w:p>
      <w:pPr>
        <w:pStyle w:val="Normal"/>
        <w:bidi w:val="0"/>
        <w:jc w:val="left"/>
        <w:rPr>
          <w:rFonts w:ascii="宋体" w:hAnsi="宋体" w:eastAsia="微软雅黑" w:cs="宋体"/>
          <w:b/>
          <w:b/>
          <w:bCs/>
          <w:color w:val="000000"/>
          <w:sz w:val="28"/>
          <w:szCs w:val="28"/>
        </w:rPr>
      </w:pPr>
      <w:r>
        <w:rPr>
          <w:rFonts w:eastAsia="微软雅黑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b/>
          <w:b/>
          <w:bCs/>
          <w:color w:val="C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幼儿所在班级：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360"/>
        <w:jc w:val="left"/>
        <w:rPr>
          <w:rFonts w:ascii="宋体" w:hAnsi="宋体" w:eastAsia="微软雅黑" w:cs="宋体"/>
          <w:b/>
          <w:b/>
          <w:bCs/>
          <w:color w:val="C00000"/>
          <w:sz w:val="24"/>
          <w:szCs w:val="48"/>
        </w:rPr>
      </w:pPr>
      <w:r>
        <w:rPr>
          <w:rFonts w:eastAsia="微软雅黑" w:cs="宋体" w:ascii="宋体" w:hAnsi="宋体"/>
          <w:b/>
          <w:bCs/>
          <w:color w:val="C00000"/>
          <w:sz w:val="24"/>
          <w:szCs w:val="4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各位家长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们好！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共同教育好您的孩子，实现我们的共同目标，我园特拟此问卷，了解您的心声和看法。同时更加完善我园管理，提高办园质量，并将此问卷结果作为班级教师评优评先、晋级的依据。为此，请您认真、仔细、如实在（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中进行填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C00000"/>
          <w:sz w:val="28"/>
          <w:szCs w:val="28"/>
        </w:rPr>
      </w:pPr>
      <w:r>
        <w:rPr>
          <w:rFonts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</w:rPr>
        <w:t>一、请您对所在班级老师给予恰当评价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注：凡有两次重复选项的，第一选项所指对象为本班班长，第二选项所指对象为本班配班教师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教师接待您的孩子时是否面带微笑、态度热情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态度较冷淡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20090</wp:posOffset>
            </wp:positionH>
            <wp:positionV relativeFrom="paragraph">
              <wp:posOffset>-7158990</wp:posOffset>
            </wp:positionV>
            <wp:extent cx="7536815" cy="10683875"/>
            <wp:effectExtent l="0" t="0" r="0" b="0"/>
            <wp:wrapNone/>
            <wp:docPr id="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教师与家长交谈时是否讲普通话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讲有时不讲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ind w:left="839" w:hanging="28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您的孩子最喜欢班级的哪位教师？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当您嘱托教师事情时（如今天给孩子多喝水等），教师的态度是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均做到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没有做到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做不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您对班级哪位教师的工作最满意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49220</wp:posOffset>
            </wp:positionH>
            <wp:positionV relativeFrom="paragraph">
              <wp:posOffset>-80645</wp:posOffset>
            </wp:positionV>
            <wp:extent cx="3895725" cy="371411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957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填写具体的老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8"/>
          <w:szCs w:val="28"/>
          <w:u w:val="non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您认为班级哪位教师的服务承诺落实的较好？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在一个月内教师与您交流孩子发展的次数约为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次（便条、家访、面谈、电话均属于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您与教师交流时，教师是否站立并且态度热情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不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当您来接幼儿回家时，幼儿是否仪表整洁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当您的孩子三天以上没来园时，班级教师是否及时同您联系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认为班级教师最优秀的方面是：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您认为班级教师最需要提高的方面是：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</w:rPr>
        <w:t>二、管理方面（以下可选多项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把孩子送到我园是因为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住得近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环境设施好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声誉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育理念新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育教学质量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F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服务态度好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G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管理规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在育儿方面您在幼儿园通过以下哪种方式得到了帮助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园园地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访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20090</wp:posOffset>
            </wp:positionH>
            <wp:positionV relativeFrom="paragraph">
              <wp:posOffset>-8248650</wp:posOffset>
            </wp:positionV>
            <wp:extent cx="7536815" cy="10683875"/>
            <wp:effectExtent l="0" t="0" r="0" b="0"/>
            <wp:wrapNone/>
            <wp:docPr id="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Ｃ家长学校授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长开放日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E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长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F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亲子活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G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与教师的口头交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49220</wp:posOffset>
            </wp:positionH>
            <wp:positionV relativeFrom="paragraph">
              <wp:posOffset>18415</wp:posOffset>
            </wp:positionV>
            <wp:extent cx="3895725" cy="371411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957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认为幼儿园哪些方面让您满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师资队伍的建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办园的质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育人水平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伙食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服务态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F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生活护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G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课程设置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H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能力的培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70C0"/>
          <w:sz w:val="28"/>
          <w:szCs w:val="28"/>
        </w:rPr>
        <w:t>、班级工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和孩子喜欢班上哪位老师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none"/>
          <w:lang w:val="en-US" w:eastAsia="zh-CN"/>
        </w:rPr>
        <w:t xml:space="preserve">       </w:t>
      </w:r>
      <w:r>
        <w:rPr>
          <w:rFonts w:cs="宋体" w:ascii="宋体" w:hAnsi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最关心孩子在园的哪些方面得到发展（可选多项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学习内容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习惯培养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生活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情绪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身体状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生病，您认为（可选多项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老师照顾不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身体锻炼不够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营养不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体质问题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园内交叉传染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班级生活护理工作是否满意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很满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较满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20090</wp:posOffset>
            </wp:positionH>
            <wp:positionV relativeFrom="paragraph">
              <wp:posOffset>-7456170</wp:posOffset>
            </wp:positionV>
            <wp:extent cx="7536815" cy="10683875"/>
            <wp:effectExtent l="0" t="0" r="0" b="0"/>
            <wp:wrapNone/>
            <wp:docPr id="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在幼儿园生病，老师是否及时告知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及时告知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告知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告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老师是否经常主动向您反馈孩子在园的情况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经常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偶尔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49220</wp:posOffset>
            </wp:positionH>
            <wp:positionV relativeFrom="paragraph">
              <wp:posOffset>18415</wp:posOffset>
            </wp:positionV>
            <wp:extent cx="3895725" cy="371411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957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是否愿意参与幼儿园组织的活动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很愿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间偶尔参加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  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乐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需服药，老师是否按时按量喂药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按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当您的观点或行为与老师的要求发生冲突时，教师的态度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耐心解释，取得认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稍作解释，坚持己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作任何解释，要求服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我园的伙食（平衡膳食）是否满意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很满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班级教学质量的评价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很满意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较好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班级环境卫生质量的评价（可选多项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卫生环境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清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整齐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零乱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卫生护理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细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负责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细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其它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有时不愿上幼儿园的原因（可选多项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身体不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0090</wp:posOffset>
            </wp:positionH>
            <wp:positionV relativeFrom="paragraph">
              <wp:posOffset>-8248650</wp:posOffset>
            </wp:positionV>
            <wp:extent cx="7536815" cy="10683875"/>
            <wp:effectExtent l="0" t="0" r="0" b="0"/>
            <wp:wrapNone/>
            <wp:docPr id="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长的原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师的原因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害怕同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C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C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C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C00000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49220</wp:posOffset>
            </wp:positionH>
            <wp:positionV relativeFrom="paragraph">
              <wp:posOffset>18415</wp:posOffset>
            </wp:positionV>
            <wp:extent cx="3895725" cy="371411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957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C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C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/>
          <w:color w:val="0070C0"/>
          <w:sz w:val="28"/>
          <w:szCs w:val="28"/>
        </w:rPr>
        <w:t>为了拓宽孩子的视野，提高孩子的交往能力，幼儿园想多组织孩子出外进行实践活动，每次活动会收取一定的费用（此费用付给合作机构），您是否支持，有何更好的建议？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color w:val="0070C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70C0"/>
          <w:sz w:val="28"/>
          <w:szCs w:val="28"/>
        </w:rPr>
        <w:t>您对我园今后的工作有何意见和建议</w:t>
      </w:r>
      <w:r>
        <w:rPr>
          <w:rFonts w:ascii="宋体" w:hAnsi="宋体" w:cs="宋体"/>
          <w:b/>
          <w:bCs/>
          <w:color w:val="0070C0"/>
          <w:sz w:val="28"/>
          <w:szCs w:val="28"/>
          <w:lang w:eastAsia="zh-CN"/>
        </w:rPr>
        <w:t>？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0090</wp:posOffset>
            </wp:positionH>
            <wp:positionV relativeFrom="paragraph">
              <wp:posOffset>-5566410</wp:posOffset>
            </wp:positionV>
            <wp:extent cx="7536815" cy="10683875"/>
            <wp:effectExtent l="0" t="0" r="0" b="0"/>
            <wp:wrapNone/>
            <wp:docPr id="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30"/>
          <w:szCs w:val="30"/>
        </w:rPr>
        <w:t>注：此次调查问卷仅供幼儿园管理工作者参考，请家长如实填写！为便于我们存档，请你用签字笔或蓝黑钢笔填写！请将此表于次日投放在幼儿园大门口“园长信箱内”，谢谢您的合作！</w:t>
      </w:r>
    </w:p>
    <w:sectPr>
      <w:type w:val="nextPage"/>
      <w:pgSz w:w="11850" w:h="16783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1:00Z</dcterms:created>
  <dc:creator>微软用户</dc:creator>
  <dc:description/>
  <dc:language>en-US</dc:language>
  <cp:lastModifiedBy>Scorpio_花小邪</cp:lastModifiedBy>
  <cp:lastPrinted>2011-09-01T13:01:00Z</cp:lastPrinted>
  <dcterms:modified xsi:type="dcterms:W3CDTF">2021-12-22T02:24:26Z</dcterms:modified>
  <cp:revision>3</cp:revision>
  <dc:subject/>
  <dc:title>泌阳县丑小鸭幼儿园家长问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3E44EAB0E42E1A67DF16A83AF74CA</vt:lpwstr>
  </property>
  <property fmtid="{D5CDD505-2E9C-101B-9397-08002B2CF9AE}" pid="3" name="KSOProductBuildVer">
    <vt:lpwstr>2052-11.1.0.11115</vt:lpwstr>
  </property>
</Properties>
</file>